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8, 2008</w:t>
      </w:r>
    </w:p>
    <w:p>
      <w:pPr>
        <w:pStyle w:val="Normal"/>
        <w:rPr/>
      </w:pPr>
      <w:r>
        <w:rPr/>
      </w:r>
    </w:p>
    <w:p>
      <w:pPr>
        <w:pStyle w:val="Normal"/>
        <w:jc w:val="center"/>
        <w:rPr/>
      </w:pPr>
      <w:r>
        <w:rPr/>
        <w:t>UbD and DI: Chapter 2</w:t>
      </w:r>
    </w:p>
    <w:p>
      <w:pPr>
        <w:pStyle w:val="Normal"/>
        <w:jc w:val="center"/>
        <w:rPr/>
      </w:pPr>
      <w:r>
        <w:rPr/>
      </w:r>
    </w:p>
    <w:p>
      <w:pPr>
        <w:pStyle w:val="Normal"/>
        <w:rPr>
          <w:b/>
          <w:b/>
        </w:rPr>
      </w:pPr>
      <w:r>
        <w:rPr>
          <w:b/>
        </w:rPr>
        <w:t>Abstract:</w:t>
      </w:r>
    </w:p>
    <w:p>
      <w:pPr>
        <w:pStyle w:val="Normal"/>
        <w:rPr/>
      </w:pPr>
      <w:r>
        <w:rPr>
          <w:b/>
        </w:rPr>
        <w:tab/>
      </w:r>
      <w:r>
        <w:rPr/>
        <w:t xml:space="preserve">The focal point of this chapter is the student whom the teacher is actually teaching. In the introduction of the chapter it shows how all humans vary in different degrees and it is most apparent in how people learn. It also discusses how the best teachers take this into account when teaching and can effectively implement this into their classroom. The chapter starts out with examples of how even well-developed lesson plans can go awry with even the most sound of students. Some of the barriers that are described and shown in the examples are personal, while others can be a student developing his or her own identity. Other reasons for lesson plans going off kilter can be obstructions such as learning problems or mislabeling of students. These different reasons for teaching plans to change or adapt to the students all deal with the student being misrepresented or misjudged. They all have learning problems but they all have them for different reasons. Teachers need to acknowledge these differences and teach their students accordingly. Teaching responsively is making modifications to a lesson plan to adapt to the students’ needs. There are numerous reasons for the success of teaching responsively some of which are strengthening the student-teacher relationships which contribute to their willingness to learn and also to motivate students to be ready for academic growth. There are various ways that a teacher can approach the concept of teaching responsively. By finding ways to teach different ways to different students and having a bond with every student in the class in someway. But in this process you must set clear goals and standards for the whole class to abide by. </w:t>
      </w:r>
    </w:p>
    <w:p>
      <w:pPr>
        <w:pStyle w:val="Normal"/>
        <w:rPr/>
      </w:pPr>
      <w:r>
        <w:rPr/>
      </w:r>
    </w:p>
    <w:p>
      <w:pPr>
        <w:pStyle w:val="Normal"/>
        <w:rPr>
          <w:b/>
          <w:b/>
        </w:rPr>
      </w:pPr>
      <w:r>
        <w:rPr>
          <w:b/>
        </w:rPr>
        <w:t>Reflection:</w:t>
      </w:r>
    </w:p>
    <w:p>
      <w:pPr>
        <w:pStyle w:val="Normal"/>
        <w:rPr/>
      </w:pPr>
      <w:r>
        <w:rPr>
          <w:b/>
        </w:rPr>
        <w:tab/>
      </w:r>
      <w:r>
        <w:rPr/>
        <w:t xml:space="preserve">The main goal of teaching is to help students learn something. It does not matter what the subject is, what matters is connecting with a student enough that they know what they need to know to be successful in life. Teaching responsively is by far the best method that has been thought of until this point. It takes into account the actual student rather than a curriculum which is what the basis of teaching should be. It is why it is difficult with standardized testing to have an actual impact on students rather than teaching a test. It is difficult to motivate someone that does not see the point of putting in the effort, it is a teacher’s job to show a student the point and get them motivated. Working through problems instead of ignoring them is a key component to being a success in the model of teaching responsively and ultimately a good teacher needs that knowledge to have an impact on a group of students. </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4:18:00Z</dcterms:created>
  <dc:creator>Keith Mahoney</dc:creator>
  <dc:description/>
  <cp:keywords/>
  <dc:language>en-US</dc:language>
  <cp:lastModifiedBy>Keith Mahoney</cp:lastModifiedBy>
  <dcterms:modified xsi:type="dcterms:W3CDTF">2008-01-29T06:28:00Z</dcterms:modified>
  <cp:revision>1</cp:revision>
  <dc:subject/>
  <dc:title>Keith Mahoney</dc:title>
</cp:coreProperties>
</file>